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32046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1640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11023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41584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13441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55045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3229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816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75635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7531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9519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2868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65602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4401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415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