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582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62853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2641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97245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2654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0034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75374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456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0213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0498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14698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186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99426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2951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87128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4551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12509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