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3783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816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02046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717368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97235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9677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56296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869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2268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226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7094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5976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6570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