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8059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4777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45216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9395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4085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069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72633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81582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7723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34126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95754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78632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2987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5222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09472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