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6217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471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3461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0100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3385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4868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70382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19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6404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90932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274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9741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266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15277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118436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40347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844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