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6461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53297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7516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1716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404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7727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8583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900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627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7555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8429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76847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354077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