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525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167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067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590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522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003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388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152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749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019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979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75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378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100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457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