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841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377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64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414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51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5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45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355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17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586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308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700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114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63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81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292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227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