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0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18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4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180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6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30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56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74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2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3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682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20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