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137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3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159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980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35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812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328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615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593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73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207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97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475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76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