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16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70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3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64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9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00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31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40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64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237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08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8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59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18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135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8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291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