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47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55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134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106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75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822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41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43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81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58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9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2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012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