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2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323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65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22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64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19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5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7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889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71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040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7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67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75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859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