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346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68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174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484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573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03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45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150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159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1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145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0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88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698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577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83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85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