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372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827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618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710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155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560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128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614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820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980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321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033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358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