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97002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03632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