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428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74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950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743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443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00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068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527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413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344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73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162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498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738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713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