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7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59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496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78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540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64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6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024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4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463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78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8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905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41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5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4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