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759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52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86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79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441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22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170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72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3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34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37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281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65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