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006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060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815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183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689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324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52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42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22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586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873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421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767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304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245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