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594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44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591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384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97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329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047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629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391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968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082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630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37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101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882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380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269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