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987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720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400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997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178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958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788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00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926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038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121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012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043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