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790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713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671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480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609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630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407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444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451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994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878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288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786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574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753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