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09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196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51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547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470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79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18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483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12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37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93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02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72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93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257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334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83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