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808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446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343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5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82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320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942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14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439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76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1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861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317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