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09339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46229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7563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32740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5217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44923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49424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39106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04821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64069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83292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10254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7741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19237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13888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