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21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889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89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55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239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422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175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480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85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274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43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982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598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938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198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366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793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