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816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860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281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433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354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63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196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564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89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86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190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065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549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