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94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96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540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752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64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72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89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7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98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05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32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678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6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51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44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