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0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30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54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905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32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843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03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634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558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1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64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1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4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405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098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9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65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