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3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8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8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88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77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68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04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61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56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23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9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97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0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