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899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249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698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655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29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792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241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362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790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871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299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078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454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545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789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