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684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48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674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170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600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476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968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70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534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044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067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248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281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044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696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039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127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