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106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912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80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062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239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71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2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410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825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155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321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201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766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