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146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507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123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146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80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34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313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993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30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834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434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659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981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44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193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