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68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315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51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74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6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74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63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706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52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281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04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056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16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79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25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73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