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28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057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008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515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16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9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473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706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874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892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6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103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089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