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3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32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32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89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9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02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158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73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67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28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69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05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627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17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041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