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87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76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773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09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728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88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90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879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923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10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305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369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289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673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326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681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940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