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65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014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95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813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359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455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8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569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143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78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75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143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932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