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4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45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425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029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93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574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56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350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431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54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25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495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3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27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895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