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9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76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00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72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050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4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51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85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83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4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0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50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20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141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4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97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