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44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5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05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5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99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608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30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77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8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6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2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73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