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7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02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680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94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49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769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654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1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20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612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67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30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915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