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84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286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9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646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46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13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2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347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672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777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30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48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70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91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01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4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94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