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45205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40482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6910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35256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38656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02165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35546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11437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70105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45969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77600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27315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52817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