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092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6225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6731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9989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1110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648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1346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2865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066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0900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455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7878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5197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4692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0969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