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089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243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024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829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687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547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269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746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407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254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306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34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677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393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219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925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814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