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84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03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715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956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18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421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761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529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616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123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294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003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58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