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54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31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07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35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1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74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1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21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63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02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38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17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03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58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